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420" w:before="0" w:after="120"/>
        <w:rPr/>
      </w:pPr>
      <w:r>
        <w:rPr/>
        <w:t>Минздравом России подготовлены рекомендации населению и врачам по борьбе с вирусами гриппа</w:t>
      </w:r>
    </w:p>
    <w:tbl>
      <w:tblPr>
        <w:tblW w:w="555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50"/>
      </w:tblGrid>
      <w:tr>
        <w:trPr/>
        <w:tc>
          <w:tcPr>
            <w:tcW w:w="5550" w:type="dxa"/>
            <w:tcBorders/>
          </w:tcPr>
          <w:p>
            <w:pPr>
              <w:pStyle w:val="Normal"/>
              <w:rPr>
                <w:color w:val="074056"/>
              </w:rPr>
            </w:pPr>
            <w:r>
              <w:rPr>
                <w:color w:val="074056"/>
              </w:rPr>
              <w:drawing>
                <wp:inline distT="0" distB="0" distL="0" distR="0">
                  <wp:extent cx="3429000" cy="228473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b/>
          <w:bCs/>
          <w:color w:val="333333"/>
          <w:sz w:val="21"/>
          <w:szCs w:val="21"/>
        </w:rPr>
        <w:t>Европейское бюро ВОЗ информировало о том, что доля положительных на грипп образцов из дозорных источников, начиная с 51-й недели 2015 года, превышает 10%, что свидетельствует о начале сезона гриппа в Европейском регионе. 74% выявленных вирусов гриппа относятся к типу А, остальные 26% -к типу В.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b/>
          <w:bCs/>
          <w:color w:val="333333"/>
          <w:sz w:val="21"/>
          <w:szCs w:val="21"/>
        </w:rPr>
        <w:t> 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На второй неделе 2016 года (11.01.2016-17.01.2016) отмечается рост заболеваемости гриппом и острыми респираторными инфекциями в Российской Федерации. Превышение недельных эпидемических порогов зарегистрировано в 13-ти субъектах РФ, в том числе и в Якутии. Кроме того, эпидпорог превышен в г. Санкт-Петербурге, Калужской, Вологодской, Ульяновской, Тюменской, Новосибирской областях, Карачаево-Черкесской Республике, республиках Северная Осетия (Алания), Тыва, Алтайском и Приморском краях и Ненецком автономном округе.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b/>
          <w:bCs/>
          <w:color w:val="333333"/>
          <w:sz w:val="21"/>
          <w:szCs w:val="21"/>
        </w:rPr>
        <w:t> 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Arial" w:ascii="Arial" w:hAnsi="Arial"/>
          <w:color w:val="333333"/>
          <w:sz w:val="21"/>
          <w:szCs w:val="21"/>
        </w:rPr>
        <w:t>Главный специалист по инфекционным болезням Министерства здравоохранения Российской Федерации, доктор медицинских наук, профессор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r>
        <w:rPr>
          <w:rFonts w:cs="Arial" w:ascii="Arial" w:hAnsi="Arial"/>
          <w:b/>
          <w:bCs/>
          <w:color w:val="333333"/>
          <w:sz w:val="21"/>
          <w:szCs w:val="21"/>
        </w:rPr>
        <w:t>Ирина Шестакова</w:t>
      </w:r>
      <w:r>
        <w:rPr>
          <w:rFonts w:cs="Arial" w:ascii="Arial" w:hAnsi="Arial"/>
          <w:color w:val="333333"/>
          <w:sz w:val="21"/>
          <w:szCs w:val="21"/>
        </w:rPr>
        <w:t>подготовила памятку для населения по борьбе с гриппом. Представитель Минздрава напоминает, что грипп является чрезвычайно контагиозным острым инфекционным заболеванием, легко передающимся от человека к человеку и распространённым повсеместно. К группе риска отнесены дети до двух лет, пожилые люди старше 60 лет, беременные и люди, страдающие хроническими заболеваниями органов дыхания, включая бронхиальную астму, сердечно-сосудистой системы, нарушением обмена (сахарным диабетом, ожирением), почек, органов кроветворения, ослабленным иммунитетом, в том числе инфицированные ВИЧ, а также дети и подростки, длительно принимающие аспирин. Документ содержит информацию о симптомах заболевания, мерах профилактики и методах лечения вирусов гриппа.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Также разработаны методические рекомендации по диагностике и лечению гриппа для врачей инфекционистов, терапевтов, педиатров, семейных врачей, врачей общей практики, госпитальных эпидемиологов, врачей скорой и неотложной медицинской помощи, студентов старших курсов медицинских вузов, слушателей факультетов последипломного образования. В них представлен рекомендуемый алгоритм действий специалистов лечебно-профилактических учреждений в случае выявления (подозрения) больного гриппом , в том числе высокопатогенным гриппом А(H1N1).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Оба документы доступны на официальном сайте Минздрава России. С полным текстом памятки для населения о гриппе можно ознакомиться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hyperlink r:id="rId4" w:tgtFrame="_blank">
        <w:r>
          <w:rPr>
            <w:rStyle w:val="InternetLink"/>
            <w:rFonts w:cs="Arial" w:ascii="Arial" w:hAnsi="Arial"/>
            <w:b/>
            <w:bCs/>
            <w:color w:val="074056"/>
            <w:sz w:val="21"/>
            <w:szCs w:val="21"/>
            <w:u w:val="none"/>
          </w:rPr>
          <w:t>здесь</w:t>
        </w:r>
      </w:hyperlink>
      <w:r>
        <w:rPr>
          <w:rFonts w:cs="Arial" w:ascii="Arial" w:hAnsi="Arial"/>
          <w:color w:val="333333"/>
          <w:sz w:val="21"/>
          <w:szCs w:val="21"/>
        </w:rPr>
        <w:t>, с методическими рекомендациями –</w:t>
      </w:r>
      <w:r>
        <w:rPr>
          <w:rStyle w:val="Appleconvertedspace"/>
          <w:rFonts w:cs="Arial" w:ascii="Arial" w:hAnsi="Arial"/>
          <w:color w:val="333333"/>
          <w:sz w:val="21"/>
          <w:szCs w:val="21"/>
        </w:rPr>
        <w:t> </w:t>
      </w:r>
      <w:hyperlink r:id="rId5" w:tgtFrame="_blank">
        <w:r>
          <w:rPr>
            <w:rStyle w:val="InternetLink"/>
            <w:rFonts w:cs="Arial" w:ascii="Arial" w:hAnsi="Arial"/>
            <w:b/>
            <w:bCs/>
            <w:color w:val="074056"/>
            <w:sz w:val="21"/>
            <w:szCs w:val="21"/>
            <w:u w:val="none"/>
          </w:rPr>
          <w:t>здесь</w:t>
        </w:r>
      </w:hyperlink>
      <w:r>
        <w:rPr>
          <w:rFonts w:cs="Arial" w:ascii="Arial" w:hAnsi="Arial"/>
          <w:b/>
          <w:bCs/>
          <w:color w:val="333333"/>
          <w:sz w:val="21"/>
          <w:szCs w:val="21"/>
        </w:rPr>
        <w:t>.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b/>
          <w:bCs/>
          <w:color w:val="333333"/>
          <w:sz w:val="21"/>
          <w:szCs w:val="21"/>
        </w:rPr>
        <w:t> 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b/>
          <w:bCs/>
          <w:color w:val="333333"/>
          <w:sz w:val="21"/>
          <w:szCs w:val="21"/>
        </w:rPr>
        <w:t>Пресс-служба Ил Тумэна по материалам официального сайта Минздрава России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Опубликовано: 1.02.2016 11:38 (UTC +9:00)</w:t>
        <w:br/>
        <w:t>Просмотров: 67</w:t>
      </w:r>
    </w:p>
    <w:p>
      <w:pPr>
        <w:pStyle w:val="Normal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ltumen.ru/sites/default/files/img_news/1_443.jpg" TargetMode="External"/><Relationship Id="rId4" Type="http://schemas.openxmlformats.org/officeDocument/2006/relationships/hyperlink" Target="http://iltumen.ru/sites/default/files/upload/&#1055;&#1040;&#1052;&#1071;&#1058;&#1050;&#1040;_&#1044;&#1051;&#1071;_&#1053;&#1040;&#1057;&#1045;&#1051;&#1045;&#1053;&#1048;&#1071;_&#1054;_&#1043;&#1056;&#1048;&#1055;&#1055;&#1045; (2)(1).pdf" TargetMode="External"/><Relationship Id="rId5" Type="http://schemas.openxmlformats.org/officeDocument/2006/relationships/hyperlink" Target="http://iltumen.ru/sites/default/files/upload/&#1052;&#1045;&#1058;&#1054;&#1044;&#1048;&#1063;&#1045;&#1057;&#1050;&#1048;&#1045;_&#1056;&#1045;&#1050;&#1054;&#1052;&#1045;&#1053;&#1044;&#1040;&#1062;&#1048;&#1048;_&#1055;&#1054;_&#1044;&#1048;&#1040;&#1043;&#1053;&#1054;&#1057;&#1058;&#1048;&#1050;&#1045;_&#1048;_&#1051;&#1045;&#1063;&#1045;&#1053;&#1048;&#1070;_&#1043;&#1056;&#1048;&#1055;&#1055;&#1040; (1)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2:13:00Z</dcterms:created>
  <dc:creator>Просолупова</dc:creator>
  <dc:description/>
  <cp:keywords/>
  <dc:language>en-US</dc:language>
  <cp:lastModifiedBy>Просолупова</cp:lastModifiedBy>
  <dcterms:modified xsi:type="dcterms:W3CDTF">2016-02-01T12:14:00Z</dcterms:modified>
  <cp:revision>1</cp:revision>
  <dc:subject/>
  <dc:title>Минздравом России подготовлены рекомендации населению и врачам по борьбе с вирусами гриппа</dc:title>
</cp:coreProperties>
</file>