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80" w:before="0" w:after="255"/>
        <w:rPr>
          <w:rFonts w:ascii="Arial" w:hAnsi="Arial" w:cs="Arial"/>
          <w:color w:val="4D4D4D"/>
          <w:sz w:val="45"/>
          <w:szCs w:val="45"/>
        </w:rPr>
      </w:pPr>
      <w:r>
        <w:rPr>
          <w:rFonts w:cs="Arial" w:ascii="Arial" w:hAnsi="Arial"/>
          <w:color w:val="4D4D4D"/>
          <w:sz w:val="45"/>
          <w:szCs w:val="45"/>
        </w:rPr>
        <w:t>Минздрав России подготовил рекомендации населению и врачам по борьбе с вирусами гриппа</w:t>
      </w:r>
    </w:p>
    <w:p>
      <w:pPr>
        <w:pStyle w:val="Normal"/>
        <w:spacing w:lineRule="atLeast" w:line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9 января 2016</w:t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hyperlink r:id="rId2">
        <w:r>
          <w:rPr>
            <w:rStyle w:val="InternetLink"/>
            <w:rFonts w:cs="Arial" w:ascii="Arial" w:hAnsi="Arial"/>
            <w:color w:val="2060A4"/>
            <w:sz w:val="21"/>
            <w:szCs w:val="21"/>
          </w:rPr>
          <w:t>Наталья Ключевская</w:t>
        </w:r>
      </w:hyperlink>
    </w:p>
    <w:p>
      <w:pPr>
        <w:pStyle w:val="Style14"/>
        <w:spacing w:lineRule="atLeast" w:line="255" w:before="0" w:after="255"/>
        <w:rPr/>
      </w:pPr>
      <w:r>
        <w:drawing>
          <wp:anchor behindDoc="0" distT="19050" distB="19050" distL="57150" distR="57150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line">
              <wp:posOffset>2467610</wp:posOffset>
            </wp:positionV>
            <wp:extent cx="1905000" cy="190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1"/>
          <w:szCs w:val="21"/>
        </w:rPr>
        <w:t>Разработаны памятка для населения о гриппе и методические рекомендации по его диагностике и лечению для врачей. Соответствующие документы</w:t>
      </w:r>
      <w:r>
        <w:fldChar w:fldCharType="begin"/>
      </w:r>
      <w:r>
        <w:rPr>
          <w:rStyle w:val="InternetLink"/>
          <w:vertAlign w:val="superscript"/>
          <w:sz w:val="21"/>
          <w:szCs w:val="21"/>
          <w:rFonts w:cs="Arial" w:ascii="Arial" w:hAnsi="Arial"/>
          <w:color w:val="2060A4"/>
        </w:rPr>
        <w:instrText xml:space="preserve"> HYPERLINK "http://www.garant.ru/news/692978/" \l "sdfootnote1sym"</w:instrText>
      </w:r>
      <w:r>
        <w:rPr>
          <w:rStyle w:val="InternetLink"/>
          <w:vertAlign w:val="superscript"/>
          <w:sz w:val="21"/>
          <w:szCs w:val="21"/>
          <w:rFonts w:cs="Arial" w:ascii="Arial" w:hAnsi="Arial"/>
          <w:color w:val="2060A4"/>
        </w:rPr>
        <w:fldChar w:fldCharType="separate"/>
      </w:r>
      <w:bookmarkStart w:id="0" w:name="sdfootnote1anc"/>
      <w:r>
        <w:rPr>
          <w:rStyle w:val="InternetLink"/>
          <w:rFonts w:cs="Arial" w:ascii="Arial" w:hAnsi="Arial"/>
          <w:color w:val="2060A4"/>
          <w:sz w:val="21"/>
          <w:szCs w:val="21"/>
          <w:vertAlign w:val="superscript"/>
        </w:rPr>
        <w:t>1</w:t>
      </w:r>
      <w:r>
        <w:rPr>
          <w:rStyle w:val="InternetLink"/>
          <w:vertAlign w:val="superscript"/>
          <w:sz w:val="21"/>
          <w:szCs w:val="21"/>
          <w:rFonts w:cs="Arial" w:ascii="Arial" w:hAnsi="Arial"/>
          <w:color w:val="2060A4"/>
        </w:rPr>
        <w:fldChar w:fldCharType="end"/>
      </w:r>
      <w:bookmarkEnd w:id="0"/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>опубликованы на официальном сайте Минздрава России.</w:t>
        <w:br/>
        <w:br/>
        <w:t>Так, памятка содержит информацию о симптомах заболевания, мерах профилактики и методах лечения вирусов гриппа. В частности, выделены основные группы риска по развитию тяжелого течения гриппа: дети до двух лет, пожилые люди старше 60 лет, беременные, люди, страдающие хроническими заболеваниями органов дыхания, включая бронхиальную астму, сердечно-сосудистой системы, нарушением обмена (сахарным диабетом, ожирением), почек, органов кроветворения, ослабленным иммунитетом, в том числе инфицированные ВИЧ, а также дети и подростки, длительно принимающие аспирин.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  <w:t>Перечислены первичные признаки гриппа (озноб, температура тела 39°С-40°С уже в первые 24-36 часов, головная боль, боль в мышцах и суставах, иногда желудочно-кишечные расстройства, снижение артериального давления, сухой болезненный кашель и заложенность носа и т. д.) и характерные особенности для тяжелой формы заболевания (высокая температура, одышка, затрудненное дыхание или боль в груди, синюшность губ, примесь крови в мокроте, рвота и жидкий стул, головокружение, затруднение при мочеиспускании).</w:t>
        <w:br/>
        <w:br/>
        <w:t>Даны советы по профилактике гриппа. Например, рекомендуется до начала эпидемического подъема заболеваемости гриппом проводить вакцинацию, а в сам период эпидемии – избегать контактов с больными людьми, ограничить посещение мест массового скопления людей и поездки в общественном транспорте, носить одноразовую медицинскую маску (ее необходимо менять каждые четыре часа), регулярно мыть руки, осуществлять влажную уборку, проветривание и увлажнение воздуха в помещении, вести здоровый образ жизни. А в случае появления заболевших гриппом в семье или офисе рекомендуется после согласования с врачом начать прием противовирусных препаратов в целях профилактики.</w:t>
        <w:br/>
        <w:br/>
        <w:t>Отдельный раздел памятки посвящен действиям людей, которые заболели гриппом. Так, специалисты советуют оставаться дома и немедленно обратиться за медпомощью, обязательно начать прием эффективных противовирусных препаратов в первые 48 часов от начала болезни, соблюдать постельный режим и чаще пить теплый травяной или ягодный чай, а также строго соблюдать некоторые санитарно-гигиенические правила (надеть защитную одноразовую маску и менять ее каждые четыре часа, ограничить контакт с близкими, пользоваться отдельной посудой, полотенцем и постельным бельем, часто мыть руки). При этом они призывают не заниматься самолечением.</w:t>
        <w:br/>
        <w:br/>
        <w:t>Также разработаны методические рекомендации для врачей инфекционистов, терапевтов, педиатров, семейных врачей, врачей общей практики, госпитальных эпидемиологов, врачей скорой и неотложной медицинской помощи, студентов старших курсов медицинских вузов, слушателей факультетов последипломного образования. В них представлен примерный алгоритм действий в случае выявления (подозрения) больного гриппом, в том числе высокопатогенным гриппом А(H1N1).</w:t>
        <w:br/>
        <w:br/>
        <w:t>Что касается диагностики гриппа, то медперсоналу предлагается в первые два–три дня заболевания отбирать клинический материал для лабораторной диагностики (носоглоточные мазки, забор парных проб сыворотки крови). В качестве важнейшей составляющей комплексного лечения гриппа выделена антивирусная терапия. Указано, что при назначении противовирусных препаратов должно учитываться следующ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55" w:before="0" w:after="0"/>
        <w:ind w:lef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отивовирусные препараты должны применяться при лечении пациентов с гриппом с целью предупреждения развития тяжелых форм заболевания, осложнений и летальных ис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55" w:before="0" w:after="280"/>
        <w:ind w:lef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отивовирусные препараты следует назначать не позднее 48 часов от появления первых симптомов болезни.</w:t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иведены примерные схемы лечения и профилактики неосложненных форм гриппа у взрослых больных и беременных.</w:t>
        <w:br/>
        <w:br/>
        <w:t>Также конкретизированы методы медикаментозной терапии заболевания (антивирусной, антибактериальной терапии, кислородотерапии и т. п.) и сформулировано краткое описание клинического ведения пациентов с тяжелыми формами гриппа. Описаны и меры предосторожности в области инфекционного контроля по отношению к пациентам с подозреваемым или подтвержденным гриппом и к пациентам с гриппоподобными симптомами.</w:t>
      </w:r>
    </w:p>
    <w:p>
      <w:pPr>
        <w:pStyle w:val="Normal"/>
        <w:rPr/>
      </w:pPr>
      <w:r>
        <w:rPr>
          <w:rFonts w:cs="Arial" w:ascii="Arial" w:hAnsi="Arial"/>
          <w:color w:val="000000"/>
          <w:sz w:val="21"/>
          <w:szCs w:val="21"/>
        </w:rPr>
        <w:br/>
        <w:br/>
        <w:t>ГАРАНТ.РУ: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fldChar w:fldCharType="begin"/>
      </w:r>
      <w:r>
        <w:rPr>
          <w:rStyle w:val="InternetLink"/>
          <w:sz w:val="21"/>
          <w:szCs w:val="21"/>
          <w:rFonts w:cs="Arial" w:ascii="Arial" w:hAnsi="Arial"/>
          <w:color w:val="003399"/>
        </w:rPr>
        <w:instrText xml:space="preserve"> HYPERLINK "http://www.garant.ru/news/692978/" \l "ixzz3yuxLiVCf"</w:instrText>
      </w:r>
      <w:r>
        <w:rPr>
          <w:rStyle w:val="InternetLink"/>
          <w:sz w:val="21"/>
          <w:szCs w:val="21"/>
          <w:rFonts w:cs="Arial" w:ascii="Arial" w:hAnsi="Arial"/>
          <w:color w:val="003399"/>
        </w:rPr>
        <w:fldChar w:fldCharType="separate"/>
      </w:r>
      <w:r>
        <w:rPr>
          <w:rStyle w:val="InternetLink"/>
          <w:rFonts w:cs="Arial" w:ascii="Arial" w:hAnsi="Arial"/>
          <w:color w:val="003399"/>
          <w:sz w:val="21"/>
          <w:szCs w:val="21"/>
        </w:rPr>
        <w:t>http://www.garant.ru/news/692978/#ixzz3yuxLiVCf</w:t>
      </w:r>
      <w:r>
        <w:rPr>
          <w:rStyle w:val="InternetLink"/>
          <w:sz w:val="21"/>
          <w:szCs w:val="21"/>
          <w:rFonts w:cs="Arial" w:ascii="Arial" w:hAnsi="Arial"/>
          <w:color w:val="003399"/>
        </w:rPr>
        <w:fldChar w:fldCharType="end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ant.ru/ia/aggregator/?tag_id=2142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11:00Z</dcterms:created>
  <dc:creator>Просолупова</dc:creator>
  <dc:description/>
  <cp:keywords/>
  <dc:language>en-US</dc:language>
  <cp:lastModifiedBy>Просолупова</cp:lastModifiedBy>
  <dcterms:modified xsi:type="dcterms:W3CDTF">2016-02-01T12:33:00Z</dcterms:modified>
  <cp:revision>2</cp:revision>
  <dc:subject/>
  <dc:title>Минздрав России подготовил рекомендации населению и врачам по борьбе с вирусами гриппа</dc:title>
</cp:coreProperties>
</file>